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127/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8 listopada 2011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ędzy paragrafami o kwotę </w:t>
      </w:r>
      <w:r>
        <w:rPr>
          <w:b/>
          <w:sz w:val="22"/>
          <w:szCs w:val="22"/>
        </w:rPr>
        <w:t xml:space="preserve">5.300 zł </w:t>
      </w:r>
      <w:r>
        <w:rPr>
          <w:sz w:val="22"/>
          <w:szCs w:val="22"/>
        </w:rPr>
        <w:t>z przeznaczeniem na zabezpieczenie środków na zakup energii, zakup usług telekomunikacyjnych oraz na podróże służbowe krajow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>6.910 zł</w:t>
      </w:r>
      <w:r>
        <w:rPr>
          <w:sz w:val="22"/>
          <w:szCs w:val="22"/>
        </w:rPr>
        <w:t xml:space="preserve"> z przeznaczeniem na zabezpieczenie środków finansowych na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akup materiałów i wyposażenia – 2.12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zakup usług remontowych – 4.140 zł,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podróże służbowe krajowe – 25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szkolenia – 4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zdrowia – dział 8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wydatków dokonuje się przeniesienia między paragrafami o kwotę </w:t>
      </w:r>
      <w:r>
        <w:rPr>
          <w:b/>
          <w:sz w:val="22"/>
          <w:szCs w:val="22"/>
        </w:rPr>
        <w:t xml:space="preserve">700 zł </w:t>
      </w:r>
      <w:r>
        <w:rPr>
          <w:sz w:val="22"/>
          <w:szCs w:val="22"/>
        </w:rPr>
        <w:t>z przeznaczeniem na zakup energii do świetlic terapeutycznych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alnie dochodów i wydatków dokonuje się zwiększenia o kwotę </w:t>
      </w:r>
      <w:r>
        <w:rPr>
          <w:b/>
          <w:sz w:val="22"/>
          <w:szCs w:val="22"/>
        </w:rPr>
        <w:t>14.074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9.088 zł</w:t>
      </w:r>
      <w:r>
        <w:rPr>
          <w:sz w:val="22"/>
          <w:szCs w:val="22"/>
        </w:rPr>
        <w:t xml:space="preserve">  przeznaczonych na dofinansowanie realizacji programu „Pomoc państwa w zakresie dożywiania”, o którym mowa w ustawie z dnia 29 grudnia 2005 r. o ustanowieniu programu wieloletniego „Pomoc państwa w zakresie dożywiania” (Dz. U. Nr 267, poz. 2259 z późn. zm.) Środki wprowadzono zgodnie z pismem nr FK-I.3111.2.491.2011 z dnia 27.10.2011 r. informującego </w:t>
        <w:br/>
        <w:t>o decyzji Wojewody Warmińsko-Mazurskiego Nr FK 230/2011 z dnia 27 październik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3.545 zł</w:t>
      </w:r>
      <w:r>
        <w:rPr>
          <w:sz w:val="22"/>
          <w:szCs w:val="22"/>
        </w:rPr>
        <w:t xml:space="preserve">  przeznaczonych na dofinansowanie realizacji programu „Pomoc państwa w zakresie dożywiania”, o którym mowa w ustawie z dnia 29 grudnia 2005 r. o ustanowieniu programu wieloletniego „Pomoc państwa w zakresie dożywiania” (Dz. U. Nr 267, poz. 2259 z późn. zm.)  Środki wprowadzono zgodnie z pismem nr FK-I.3111.2.545.2011 z dnia 16.11.2011 r. informującego </w:t>
        <w:br/>
        <w:t>o decyzji Wojewody Warmińsko-Mazurskiego Nr FK 264/2011 z dnia 16 listopad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mniejszeniu środków w kwocie </w:t>
      </w:r>
      <w:r>
        <w:rPr>
          <w:b/>
          <w:sz w:val="22"/>
          <w:szCs w:val="22"/>
        </w:rPr>
        <w:t>111 zł</w:t>
      </w:r>
      <w:r>
        <w:rPr>
          <w:sz w:val="22"/>
          <w:szCs w:val="22"/>
        </w:rPr>
        <w:t xml:space="preserve">  przeznaczonych na świadczenia rodzinne. Środki wprowadzono zgodnie z pismem nr FK-I.3111.2.528.2011 z dnia 10.11.2011 r. informującego o decyzji Wojewody Warmińsko-Mazurskiego Nr FK 249/2011 z dnia 10 listopada 2011 r.,</w:t>
      </w:r>
    </w:p>
    <w:p>
      <w:pPr>
        <w:pStyle w:val="TextBody"/>
        <w:spacing w:lineRule="auto" w:line="240"/>
        <w:ind w:left="284" w:hanging="284"/>
        <w:rPr/>
      </w:pPr>
      <w:r>
        <w:rPr>
          <w:sz w:val="22"/>
          <w:szCs w:val="22"/>
        </w:rPr>
        <w:t xml:space="preserve">- </w:t>
        <w:tab/>
        <w:t xml:space="preserve">zmniejszeniu środków w kwocie </w:t>
      </w:r>
      <w:r>
        <w:rPr>
          <w:b/>
          <w:sz w:val="22"/>
          <w:szCs w:val="22"/>
        </w:rPr>
        <w:t>1.748 zł</w:t>
      </w:r>
      <w:r>
        <w:rPr>
          <w:sz w:val="22"/>
          <w:szCs w:val="22"/>
        </w:rPr>
        <w:t xml:space="preserve">  przeznaczonych na niektóre świadczenia z pomocy społecznej. Środki wprowadzono zgodnie z pismem nr FK-I.3111.2.529.2011 z dnia 14.11.2011 r. informującego </w:t>
        <w:br/>
        <w:t>o decyzji Wojewody Warmińsko-Mazurskiego Nr FK 250/2011 z dnia 14 listopada 2011 r.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większeniu środków w kwocie </w:t>
      </w:r>
      <w:r>
        <w:rPr>
          <w:b/>
          <w:sz w:val="22"/>
          <w:szCs w:val="22"/>
        </w:rPr>
        <w:t>3.300 zł</w:t>
      </w:r>
      <w:r>
        <w:rPr>
          <w:sz w:val="22"/>
          <w:szCs w:val="22"/>
        </w:rPr>
        <w:t xml:space="preserve">  przeznaczonych na dofinansowanie zadania wynikającego z art. 121 ust. 3a Ustawy  z dnia 12 marca 2004 r. o pomocy społecznej (Dz. U. z 2009 r. Nr 175, poz. 1362 </w:t>
        <w:br/>
        <w:t xml:space="preserve">z późn. zm.) tj. na wypłatę dodatków w wysokości 250 zł miesięcznie dla pracownika socjalnego zatrudnionego w pełnym wymiarze czasu pracy, realizującego pracę socjalna w środowisku w roku 2011. Środki wprowadzono zgodnie z pismem nr FK-I.3111.2.529.2011 z dnia 14.11.2011 r. informującego </w:t>
        <w:br/>
        <w:t>o decyzji Wojewody Warmińsko-Mazurskiego Nr FK 250/2011 z dnia 14 listopada 2011 r.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Jednocześnie dokonuje  się przeniesienia między paragrafami o kwotę </w:t>
      </w:r>
      <w:r>
        <w:rPr>
          <w:b/>
          <w:sz w:val="22"/>
          <w:szCs w:val="22"/>
        </w:rPr>
        <w:t>4.600 zł</w:t>
      </w:r>
      <w:r>
        <w:rPr>
          <w:sz w:val="22"/>
          <w:szCs w:val="22"/>
        </w:rPr>
        <w:t xml:space="preserve"> z przeznaczeniem na zabezpieczenie środków finansowych na: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- zakup materiałów i wyposażenia – 25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składki na ubezpieczenia społeczne – 4.0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podróże służbowe krajowe – 35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zadania w zakresie polityki społecznej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na kwotę </w:t>
      </w:r>
      <w:r>
        <w:rPr>
          <w:b/>
          <w:sz w:val="22"/>
          <w:szCs w:val="22"/>
        </w:rPr>
        <w:t>0,12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2.000 zł.</w:t>
      </w:r>
      <w:r>
        <w:rPr>
          <w:sz w:val="22"/>
          <w:szCs w:val="22"/>
        </w:rPr>
        <w:t xml:space="preserve"> Zmiana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 środków finansowych na zakup materiałów i wyposażenie w ramach Funduszu Sołeckiego Muntowo – 2.000 zł,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finansowych na zakup usług remontowych w ramach Funduszu Sołeckiego Muntowo – 2.000 zł.</w:t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1-10-13T13:39:00Z</cp:lastPrinted>
  <dcterms:modified xsi:type="dcterms:W3CDTF">2011-11-28T13:57:00Z</dcterms:modified>
  <cp:revision>845</cp:revision>
  <dc:subject/>
  <dc:title>U z a s a d n i e n i e</dc:title>
</cp:coreProperties>
</file>